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№ 2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14.05.2018  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  59   </w:t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Смоленска от 04.03.2014 № 385-адм «Об утверждении проектов планировки и межевания застроенных территорий в городе Смоленске в границах улицы Крупской – проезда Маршала Конева – проспекта Гагарина – улицы 2-я Киевская – улицы Марии Октябрьской и в границах Витебского шоссе – улицы Чернышевского – улицы Лавочкина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</w:rPr>
        <w:tab/>
      </w:r>
      <w:r>
        <w:rPr>
          <w:sz w:val="28"/>
        </w:rPr>
        <w:t xml:space="preserve"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договором № 002 от 22.05.2017 на выполнение работ по подготовке проектов внесения изменений в проект планировки и межевания территории квартала в границах </w:t>
      </w:r>
      <w:r>
        <w:rPr>
          <w:sz w:val="28"/>
          <w:szCs w:val="28"/>
        </w:rPr>
        <w:t>улицы Большая               Советская – улицы Ленина – улицы Фурманова – Мало-Штабного переулка – улицы Реввоенсовета – Верхне-Фурмановского переулка, в проект планировки и межевания застроенных территорий в городе Смоленске в границах улицы Николаева – улицы Багратиона – улицы Нахимова – улицы Дзержинского – улицы Октябрьской Революции, в проект планировки и межевания застроенных территорий в городе Смоленске в границах Витебского шоссе – улицы Чернышевского – улицы Лавочкина, в целях выполнения работ по сопровождению контракта, принимая во внимание результаты публичных слушаний (________________), заключение о результатах публичных слушаний от ____________ 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риложения № 4 - 6, утвержденные постановлением Администрации города Смоленска от 04.03.2014 № 385-адм «Об утверждении проектов планировки и межевания застроенных территорий в городе Смоленске в границах улицы Крупской – проезда Маршала Конева – проспекта Гагарина – улицы 2-я Киевская – улицы Марии Октябрьской и в границах Витебского шоссе – улицы Чернышевского – улицы Лавочкина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изложив их в следующей редакции (приложения № 1 - 3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5:00Z</dcterms:created>
  <dc:creator>aaa</dc:creator>
  <dc:description/>
  <cp:keywords/>
  <dc:language>en-US</dc:language>
  <cp:lastModifiedBy>Янченкова Екатерина Николаевна</cp:lastModifiedBy>
  <cp:lastPrinted>2018-02-19T11:55:00Z</cp:lastPrinted>
  <dcterms:modified xsi:type="dcterms:W3CDTF">2018-05-15T13:53:00Z</dcterms:modified>
  <cp:revision>65</cp:revision>
  <dc:subject/>
  <dc:title>Об утверждении проекта границ</dc:title>
</cp:coreProperties>
</file>